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TBILDES UZ CEĻU DROŠĪBAS AUDITA ATZINUMA Nr. 06 AD/16-65 REZULTATĪVĀS DAĻAS PIEZĪMĒM</w:t>
      </w:r>
    </w:p>
    <w:p>
      <w:pPr>
        <w:pStyle w:val="Defaul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iezīm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ētāja komentār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9" w:hanging="2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ndusos, pirms iebrauktuvēm, kur gājēju ietve netiek pārtraukta, neparedzēt dzelteno reljefa joslu vājredzīgajiem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āda prasība ir pasūtītāja projektēšanas uzdevum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ā iekļaujams risinājums un tehnoloģija aku remontam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ūvprojektā tiks iekļauts aku izbūves risinājum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ā uzrādāms apmaļu augstums pieslēgumos – iekļaujams šķērsgriezums pa pieslēguma asi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ūvprojektā tiks iekļauta tipveida apmales izbūves shēm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ā būtu jāiekļauj gan esošā, gan perspektīvā transportlīdzekļu intensitāte un sastāvs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ūvprojektā tiks norādītas intensitātes un sastāv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v pieļaujams, ka projektā tiek paredzētas neregulējamas gājēju pārejas pāri divām braukšanas joslām vienā virzienā. Iespējamie risinājumi katram krustojumam doti šā atzinuma Konstatējošā daļā, sadaļā Plāns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ūvprojektā ir koriģēti risinājumi, neparedzot gājēju pārejas pāri divām braukšanas joslām vienā virzienā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īsināms gājēju norobežojums Durbes un Zvaigžņu ielu krustojumā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iģēt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urbes ielas krustojumā ar Zvaigžņu ielu labo pagrieziena joslu veidot taisnā leņķī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ā pagrieziena josla tiks veidota pēc iespējas taisnā leņķī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kaidrojošajā aprakstā skaidrojams, kādēļ kopīgs gājēju un velosipēdistu celiņš paredzēts līdz Rāvas ielai. Vēlams būtu savienot Rūpniecības ielā esošo celiņu ar Kuldīgas ielā esošo celiņu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loceliņš tiks paredzēts no Rāvas ielas līdz Kuldīgas ielai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bes un Brīvības, Dīķu ielu krustojumā paredzama pilienveida saliņa Brīvības ielas zarā, kā arī 551. brauktuves apzīmējumu katrā braukšanas joslā, kas vadītājiem akcentētu prasību dot ceļu pirms Durbes iela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bes un Brīvības ielu krustojums tiks aprīkots ar luksoforie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pā ar pašvaldību izvērtējami iespējamie risinājumi Durbes, Brīvības un Dīķu ielu krustojumā: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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rustojumu pārbūvēt par regulējamu, līdz ar to ierīkot regulējamas gājēju pārejas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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eparedzēt kreiso nogriešanās joslu uz Dīķu ielu, ierīkot neregulējamu gājēju pārej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stojums tiks pārbūvēts par regulējamu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edzamas brauktuves malu līnijas, veidojot braukšanas joslas 3,5m platas (plāna līknēs braukšanas joslas iespējams paplašināt)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las joslas tiks paredzētas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ā iekļaujami šķērsgriezumi visiem raksturīgajiem ielas posmiem, uzrādāmas virāžas, ja tādas paredzētas.</w:t>
            </w:r>
            <w:r>
              <w:rPr>
                <w:color w:val="000000"/>
                <w:sz w:val="28"/>
                <w:szCs w:val="28"/>
                <w:lang w:eastAsia="lv-LV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ks norādīti.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iezīm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ētāja komentār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beža starp ātrummaiņas joslām jāapzīmē ar 926. brauktuves apzīmējumu, kā to nosaka LVS 85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iģēt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05. ceļa zīmēs paredzēt uzrādīt arī P111 ceļu ar raustītu līniju apvilktā rāmī, kā tas darīts citviet (pie Ventas tilta) šajā pašā maršrutā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iģēt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ā paredzami/uzrādāmi atbilstoši brauktuves apzīmējumi arī mazāksvarīgās ielās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iģēts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zvērtēt audita grupas piedāvātos risinājumus attiecībā uz Durbes un Rūpniecības ielas satiksmes organizācijas iespējamiem risinājumiem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inājumi izvērtēti, veiktas korekcijas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rms krustojumiem uz mazāksvarīgām ielām paredzami 949. brauktuves apzīmējumi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ūvprojektā ir paredzēti 949.brauktuves apzīmējumi .</w:t>
            </w:r>
          </w:p>
        </w:tc>
      </w:tr>
    </w:tbl>
    <w:p>
      <w:pPr>
        <w:pStyle w:val="Normal"/>
        <w:spacing w:lineRule="auto" w:line="288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88"/>
        <w:jc w:val="right"/>
        <w:rPr/>
      </w:pPr>
      <w:r>
        <w:rPr>
          <w:rFonts w:cs="Arial Narrow" w:ascii="Arial Narrow" w:hAnsi="Arial Narrow"/>
          <w:i/>
          <w:sz w:val="22"/>
          <w:szCs w:val="22"/>
        </w:rPr>
        <w:t>Būvprojekta vadītājs: ......................................V.Akentjevs</w:t>
      </w:r>
    </w:p>
    <w:sectPr>
      <w:footerReference w:type="default" r:id="rId2"/>
      <w:type w:val="nextPage"/>
      <w:pgSz w:w="11906" w:h="16838"/>
      <w:pgMar w:left="851" w:right="1418" w:gutter="0" w:header="0" w:top="1134" w:footer="822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entury Gothic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Liberation Mono">
    <w:altName w:val="Courier New"/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</w:rPr>
      <w:t>Durbes ielas pārbūve, Ventspilī.</w:t>
    </w:r>
  </w:p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108</w:t>
    </w:r>
    <w:r>
      <w:rPr>
        <w:sz w:val="20"/>
        <w:szCs w:val="20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48"/>
      <w:outlineLvl w:val="1"/>
    </w:pPr>
    <w:rPr>
      <w:b/>
      <w:bCs/>
      <w:color w:val="999999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12" w:before="0" w:after="120"/>
      <w:outlineLvl w:val="2"/>
    </w:pPr>
    <w:rPr>
      <w:b/>
      <w:bCs/>
      <w:color w:val="999999"/>
      <w:sz w:val="31"/>
      <w:szCs w:val="31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0" w:after="60"/>
      <w:outlineLvl w:val="3"/>
    </w:pPr>
    <w:rPr>
      <w:b/>
      <w:bCs/>
      <w:color w:val="999999"/>
      <w:sz w:val="29"/>
      <w:szCs w:val="29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12" w:before="0" w:after="60"/>
      <w:outlineLvl w:val="4"/>
    </w:pPr>
    <w:rPr>
      <w:b/>
      <w:bCs/>
      <w:color w:val="999999"/>
      <w:sz w:val="26"/>
      <w:szCs w:val="26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48">
    <w:name w:val="c48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WWDefaultParagraphFont"/>
    <w:rPr/>
  </w:style>
  <w:style w:type="character" w:styleId="BodyTextChar">
    <w:name w:val="Body Text Char"/>
    <w:basedOn w:val="WW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Bodytext4">
    <w:name w:val="Body text4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Bodytext3">
    <w:name w:val="Body text3"/>
    <w:qFormat/>
    <w:rPr>
      <w:rFonts w:ascii="Times New Roman" w:hAnsi="Times New Roman" w:cs="Times New Roman"/>
      <w:spacing w:val="0"/>
      <w:sz w:val="26"/>
      <w:szCs w:val="26"/>
      <w:shd w:fill="FFFFFF" w:val="clear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Bodytext2">
    <w:name w:val="Body text2"/>
    <w:qFormat/>
    <w:rPr>
      <w:rFonts w:ascii="Times New Roman" w:hAnsi="Times New Roman" w:cs="Times New Roman"/>
      <w:spacing w:val="0"/>
      <w:sz w:val="26"/>
      <w:szCs w:val="26"/>
      <w:u w:val="single"/>
      <w:shd w:fill="FFFFFF" w:val="clear"/>
    </w:rPr>
  </w:style>
  <w:style w:type="character" w:styleId="Bodytext21">
    <w:name w:val="Body text (2)_"/>
    <w:qFormat/>
    <w:rPr>
      <w:i/>
      <w:iCs/>
      <w:sz w:val="26"/>
      <w:szCs w:val="26"/>
      <w:shd w:fill="FFFFFF" w:val="clear"/>
    </w:rPr>
  </w:style>
  <w:style w:type="character" w:styleId="Bodytext2NotItalic">
    <w:name w:val="Body text (2) + Not Italic"/>
    <w:basedOn w:val="Bodytext21"/>
    <w:qFormat/>
    <w:rPr/>
  </w:style>
  <w:style w:type="character" w:styleId="BodytextBold1">
    <w:name w:val="Body text + Bold1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BodytextCenturyGothic1">
    <w:name w:val="Body text + Century Gothic1"/>
    <w:qFormat/>
    <w:rPr>
      <w:rFonts w:ascii="Century Gothic" w:hAnsi="Century Gothic" w:cs="Century Gothic"/>
      <w:spacing w:val="0"/>
      <w:sz w:val="17"/>
      <w:szCs w:val="17"/>
      <w:shd w:fill="FFFFFF" w:val="clear"/>
      <w:lang w:val="en-US" w:eastAsia="en-US"/>
    </w:rPr>
  </w:style>
  <w:style w:type="character" w:styleId="Bodytext5">
    <w:name w:val="Body text5"/>
    <w:qFormat/>
    <w:rPr>
      <w:rFonts w:ascii="Tahoma" w:hAnsi="Tahoma" w:cs="Tahoma"/>
      <w:spacing w:val="0"/>
      <w:sz w:val="21"/>
      <w:szCs w:val="21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288"/>
    </w:pPr>
    <w:rPr>
      <w:rFonts w:ascii="Arial Narrow" w:hAnsi="Arial Narrow" w:cs="Arial Narrow"/>
      <w:i/>
      <w:lang w:val="ru-RU"/>
    </w:rPr>
  </w:style>
  <w:style w:type="paragraph" w:styleId="Contents2">
    <w:name w:val="TOC 2"/>
    <w:basedOn w:val="Normal"/>
    <w:next w:val="Normal"/>
    <w:pPr>
      <w:spacing w:lineRule="auto" w:line="288"/>
      <w:ind w:left="240" w:right="0" w:hanging="0"/>
    </w:pPr>
    <w:rPr>
      <w:rFonts w:ascii="Arial Narrow" w:hAnsi="Arial Narrow" w:cs="Arial Narrow"/>
      <w:i/>
      <w:lang w:val="ru-RU"/>
    </w:rPr>
  </w:style>
  <w:style w:type="paragraph" w:styleId="Heading0">
    <w:name w:val="Heading 0"/>
    <w:basedOn w:val="Normal"/>
    <w:qFormat/>
    <w:pPr>
      <w:spacing w:lineRule="auto" w:line="288"/>
      <w:jc w:val="center"/>
    </w:pPr>
    <w:rPr>
      <w:rFonts w:ascii="Arial Narrow" w:hAnsi="Arial Narrow" w:cs="Arial Narrow"/>
      <w:b/>
      <w:i/>
      <w:lang w:val="en-US"/>
    </w:rPr>
  </w:style>
  <w:style w:type="paragraph" w:styleId="Text">
    <w:name w:val="Text"/>
    <w:basedOn w:val="Normal"/>
    <w:qFormat/>
    <w:pPr>
      <w:spacing w:lineRule="auto" w:line="288"/>
      <w:ind w:left="0" w:right="0" w:firstLine="567"/>
    </w:pPr>
    <w:rPr>
      <w:rFonts w:ascii="Arial Narrow" w:hAnsi="Arial Narrow" w:cs="Arial"/>
      <w:i/>
    </w:rPr>
  </w:style>
  <w:style w:type="paragraph" w:styleId="Bodytext1">
    <w:name w:val="Body text1"/>
    <w:basedOn w:val="Normal"/>
    <w:qFormat/>
    <w:pPr>
      <w:shd w:fill="FFFFFF" w:val="clear"/>
      <w:spacing w:lineRule="exact" w:line="298"/>
      <w:ind w:left="0" w:right="0" w:hanging="780"/>
      <w:jc w:val="both"/>
    </w:pPr>
    <w:rPr>
      <w:sz w:val="26"/>
      <w:szCs w:val="26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12"/>
      <w:jc w:val="both"/>
    </w:pPr>
    <w:rPr>
      <w:i/>
      <w:iCs/>
      <w:sz w:val="26"/>
      <w:szCs w:val="2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rakstarindkopa">
    <w:name w:val="Saraksta rindkopa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4:00Z</dcterms:created>
  <dc:creator>asja</dc:creator>
  <dc:description/>
  <cp:keywords/>
  <dc:language>en-US</dc:language>
  <cp:lastModifiedBy>User</cp:lastModifiedBy>
  <cp:lastPrinted>2014-08-08T13:59:00Z</cp:lastPrinted>
  <dcterms:modified xsi:type="dcterms:W3CDTF">2018-04-24T11:46:00Z</dcterms:modified>
  <cp:revision>25</cp:revision>
  <dc:subject/>
  <dc:title/>
</cp:coreProperties>
</file>